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jc w:val="center"/>
        <w:rPr>
          <w:rFonts w:ascii="Arial" w:hAnsi="Arial" w:cs="Arial"/>
          <w:b/>
          <w:b/>
        </w:rPr>
      </w:pPr>
      <w:r>
        <w:rPr>
          <w:rFonts w:cs="Arial" w:ascii="Arial" w:hAnsi="Arial"/>
          <w:b/>
        </w:rPr>
        <w:t>AMU03-2026 ACCORD CADRE PRESTATIONS DE LOCATION ET MAINTENANCE DE</w:t>
      </w:r>
    </w:p>
    <w:p>
      <w:pPr>
        <w:pStyle w:val="Normal"/>
        <w:jc w:val="center"/>
        <w:rPr>
          <w:rFonts w:ascii="Arial" w:hAnsi="Arial" w:cs="Arial"/>
          <w:b/>
          <w:b/>
        </w:rPr>
      </w:pPr>
      <w:r>
        <w:rPr>
          <w:rFonts w:cs="Arial" w:ascii="Arial" w:hAnsi="Arial"/>
          <w:b/>
        </w:rPr>
        <w:t>CONTENANTS, ENLEVEMENT ET TRAITEMENT DES DECHETS LEGERS</w:t>
      </w:r>
    </w:p>
    <w:p>
      <w:pPr>
        <w:pStyle w:val="Normal"/>
        <w:jc w:val="center"/>
        <w:rPr>
          <w:rFonts w:ascii="Arial" w:hAnsi="Arial" w:cs="Arial"/>
          <w:b/>
          <w:b/>
        </w:rPr>
      </w:pPr>
      <w:r>
        <w:rPr>
          <w:rFonts w:cs="Arial" w:ascii="Arial" w:hAnsi="Arial"/>
          <w:b/>
        </w:rPr>
        <w:t>D'EMBALLAGES POUR AIX-MARSEILLE UNIVERSITE</w:t>
      </w:r>
    </w:p>
    <w:p>
      <w:pPr>
        <w:pStyle w:val="Normal"/>
        <w:rPr>
          <w:rFonts w:ascii="Arial" w:hAnsi="Arial" w:cs="Arial"/>
          <w:b/>
          <w:b/>
          <w:i/>
          <w:i/>
          <w:iCs/>
          <w:color w:val="00B0F0"/>
        </w:rPr>
      </w:pPr>
      <w:r>
        <w:rPr>
          <w:rFonts w:cs="Arial" w:ascii="Arial" w:hAnsi="Arial"/>
          <w:b/>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8236370"/>
      <w:bookmarkStart w:id="1" w:name="__Fieldmark__0_29382363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8236370"/>
      <w:bookmarkStart w:id="3" w:name="__Fieldmark__1_2938236370"/>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38236370"/>
      <w:bookmarkStart w:id="5" w:name="__Fieldmark__2_29382363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2938236370"/>
      <w:bookmarkStart w:id="7" w:name="__Fieldmark__3_2938236370"/>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2938236370"/>
      <w:bookmarkStart w:id="9" w:name="__Fieldmark__4_2938236370"/>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38236370"/>
      <w:bookmarkStart w:id="11" w:name="__Fieldmark__5_293823637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38236370"/>
      <w:bookmarkStart w:id="13" w:name="__Fieldmark__6_2938236370"/>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938236370"/>
      <w:bookmarkStart w:id="15" w:name="__Fieldmark__7_2938236370"/>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38236370"/>
      <w:bookmarkStart w:id="17" w:name="__Fieldmark__8_2938236370"/>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38236370"/>
      <w:bookmarkStart w:id="19" w:name="__Fieldmark__9_293823637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38236370"/>
      <w:bookmarkStart w:id="21" w:name="__Fieldmark__10_29382363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38236370"/>
      <w:bookmarkStart w:id="23" w:name="__Fieldmark__11_2938236370"/>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b/>
          <w:b/>
          <w:bCs/>
          <w:color w:val="000000"/>
          <w:sz w:val="16"/>
          <w:szCs w:val="16"/>
          <w:highlight w:val="lightGray"/>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03-2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AGIUS Nathalie</cp:lastModifiedBy>
  <cp:lastPrinted>2016-11-02T14:51:00Z</cp:lastPrinted>
  <dcterms:modified xsi:type="dcterms:W3CDTF">2026-02-03T08:30:00Z</dcterms:modified>
  <cp:revision>59</cp:revision>
  <dc:subject/>
  <dc:title/>
</cp:coreProperties>
</file>